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 17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Тарифному соглашению на 2025 год от 22.01.2025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ействует с 01.01.202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менения коэффициента сложности лечения пациента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эффициент сложности лечения пациента (КСЛП) устанавливается на основании объективных критериев, перечень которых приводится в данном приложении и в обязательном порядке отражаются в реестрах сч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кончательной стоимости случая лечения в целях применения КСЛП учитывается возраст пациента на дату начала госпитализ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  <w:bookmarkStart w:id="0" w:name="OLE_LINK126"/>
      <w:bookmarkStart w:id="1" w:name="OLE_LINK125"/>
      <w:bookmarkStart w:id="2" w:name="OLE_LINK124"/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134"/>
        <w:gridCol w:w="1276"/>
        <w:gridCol w:w="1417"/>
      </w:tblGrid>
      <w:tr>
        <w:trPr>
          <w:tblHeader w:val="true"/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и, для которых установлен КСЛ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КСЛ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суточный стациона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вной стационар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, детей- инвалидов в возрасте до 18 лет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4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 инвалидов в возрасте до 18 лет), получающих медицинскую помощь по профилю «Детская онкология» и (или) «Гематолог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2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дицинской помощи пациенту в возрасте старше 75 лет в случае проведения консультации врача-гериатра и за исключением случаев госпитализации на геронтологические профильные кой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4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4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ывание индивидуального пос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4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ичие у пациента тяжелой сопутствующей патологии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, требующей оказания медицинской помощи в период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2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3,2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(уровень 1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6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1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(уровень 2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6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2,34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(уровень 3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59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1,5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(уровень 4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88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77,54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(уровень 5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99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00,78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1 этапа медицинской реабилитации пациентов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8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: 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0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93,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43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проводительной лекарственной терапии при злокачественных новообразованиях у взрослых в соответствии с клиническими рекомендациями в условиях дневного стационара: 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0,38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36,6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50,74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тестирования на выявление респираторных вирусных заболеваний (грипп, COVID-19) в период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6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jc w:val="both"/>
        <w:rPr/>
      </w:pPr>
      <w:r>
        <w:rPr/>
        <w:t>2 – перечень возможных операций, а также критерии отнесения соответствующих операций к уровню КСЛП определен настоящим Приложением</w:t>
      </w:r>
    </w:p>
    <w:p>
      <w:pPr>
        <w:pStyle w:val="Normal"/>
        <w:jc w:val="both"/>
        <w:rPr/>
      </w:pPr>
      <w:r>
        <w:rPr/>
        <w:t>3 – при проведении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-ти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</w:r>
    </w:p>
    <w:p>
      <w:pPr>
        <w:pStyle w:val="Normal"/>
        <w:jc w:val="both"/>
        <w:rPr/>
      </w:pPr>
      <w:r>
        <w:rPr/>
        <w:t>* – стоимость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хем сопроводительной лекарственной 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ЛП в случае проведения сопроводительной лекарственной терапии при злокачественных новообразованиях у взрослых может быть применен в случае, 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-st19.089, st19.094-st19.102,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19.163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19.181); в условиях дневного стационара по КСГ ds19.058-ds19.062, ds19.067-ds19.078, ds19.135-ds19.156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схем лекарственной терапии, предусматривающих применение лекарственных препаратов филграстим, деносумаб, эмпэгфилграстим, КСЛП "Проведение сопроводительной лекарственной терапии при злокачественных новообразованиях у взрослых" не применяется.</w:t>
      </w:r>
    </w:p>
    <w:p>
      <w:pPr>
        <w:pStyle w:val="Normal"/>
        <w:ind w:firstLine="709"/>
        <w:jc w:val="both"/>
        <w:rPr/>
      </w:pPr>
      <w:r>
        <w:rPr/>
        <w:t>Перечень схем сопроводительной лекарственной терапии, при применении которых может быть применен КСЛП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12"/>
        <w:gridCol w:w="4791"/>
        <w:gridCol w:w="2835"/>
      </w:tblGrid>
      <w:tr>
        <w:trPr/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хе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КСЛП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х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именения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грастим 4 дня введения по 300 м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осумаб 1 день введения 120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клиренс креатинина &lt;59 мл/мин на момент принятия решения о назначении препарата Деносумаб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цилизумаб 1 день введения 4 мг/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грастим 8 дней введения по 300 м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мпэгфилграстим 1 день введения 7,5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грастим 10 дней введения по 300 м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фенолата мофетил 30 дней введения по 500 мг 2 раза в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ролимус 30 дней введения по 0,1 мг/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лизумаб 1 день введения 300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иксимаб 1 день введения 800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 2 дня введения по 1000 мг/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t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антитимоцитарный 8-14 дней введения 10-20 мг/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е тестирования на выявление респираторных вирус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олеваний (грипп, COVID-19) в период госпит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КСЛП не может применяться при оплате случаев лечения, оплачиваемых по КСГ st12.012 «Грипп, вирус гриппа идентифицирован» и КСГst12.015-st12.019, используемых для оплаты случаев лечения новой коронавирусной инфекции COVID-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ичие у пациентов тяжелой сопутствующей патологии, осложнений заболеваний, влияющих на сложность лечения паци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сопутствующим заболеваниям и осложнениям заболеваний целесообразно относ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ахарный диабет типа 1 и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болевания, включенные в Перечень редких (орфанных) заболеваний, размещенный на официальном сайте Министерства здравоохранения Российской Федерации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сеянный склероз (G3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Хронический лимфоцитарный лейкоз (С91.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стояния после трансплантации органов и (или) тканей (Z94.0; Z94.1; Z94.4; Z94.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етский церебральный паралич (G8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ИЧ/СПИД, стадии 4Б и 4В, взрослые (B20 – B2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инатальный контакт по ВИЧ-инфекции, дети (Z20.6).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е сочетанных хирургических вмешатель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четанных (симультанных) хирургических вмешательств, выполняемых во время одной госпитализации, представлен в таблицах:</w:t>
      </w:r>
    </w:p>
    <w:p>
      <w:pPr>
        <w:pStyle w:val="Normal"/>
        <w:jc w:val="center"/>
        <w:rPr/>
      </w:pPr>
      <w:r>
        <w:rPr/>
        <w:t>Уровень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637"/>
        <w:gridCol w:w="2010"/>
        <w:gridCol w:w="3075"/>
      </w:tblGrid>
      <w:tr>
        <w:trPr>
          <w:tblHeader w:val="true"/>
          <w:trHeight w:val="493" w:hRule="atLeas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1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0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3.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зная кератопласт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апсулярная экстракция катаракты с имплантацией ИОЛ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1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инородного тела, новообразования из глазниц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ка века (блефаропластика) без и с пересадкой тканей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7.0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уздечки нижней губы</w:t>
            </w:r>
          </w:p>
        </w:tc>
      </w:tr>
    </w:tbl>
    <w:p>
      <w:pPr>
        <w:pStyle w:val="Normal"/>
        <w:jc w:val="center"/>
        <w:rPr/>
      </w:pPr>
      <w:r>
        <w:rPr/>
        <w:t>Уровень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722"/>
        <w:gridCol w:w="1969"/>
        <w:gridCol w:w="3075"/>
      </w:tblGrid>
      <w:tr>
        <w:trPr>
          <w:tblHeader w:val="true"/>
          <w:trHeight w:val="65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1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эндартер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ктомия из сосудистого протез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о - подколен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артерэктомия каротид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0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A16.12.038.0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онно-подключич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A06.12.0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нгиография артерий верхней конечности прям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2.038.0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нно-подключич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.12.0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Ангиография общей сонной артерии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9.026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06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изация маточных труб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7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а маточных артер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8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перинеоррафия и леваторопласт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3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допликац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геморроидальных узл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7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кисты почки лапароскопическ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1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уретральная резекция проста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8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уретральная эндоскопическая цистолитотрипс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верхних век без пересадки тканей чрескожным доступ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геморроидальных уз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9.00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6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бекулотом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4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гла передней камеры глаза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8.01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08.017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исцер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.0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30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около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3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9.026.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диафрагмы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46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ческая диафрагмокрурорафия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3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6.20.011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8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перинеоррафия и леваторопласт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2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ен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уретральная уретеролитоэкстрак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03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ческая резекция поч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топластика (трансплантация роговицы)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ение стекловидного тела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укле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1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интраокулярной лин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6.0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витреальное введение лекарственных препаратов</w:t>
            </w:r>
          </w:p>
        </w:tc>
      </w:tr>
    </w:tbl>
    <w:p>
      <w:pPr>
        <w:pStyle w:val="Normal"/>
        <w:jc w:val="center"/>
        <w:rPr/>
      </w:pPr>
      <w:r>
        <w:rPr/>
        <w:t>Уровень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2018"/>
        <w:gridCol w:w="3109"/>
      </w:tblGrid>
      <w:tr>
        <w:trPr>
          <w:tblHeader w:val="true"/>
          <w:trHeight w:val="60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2.0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тиреоидэктом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8.0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иколэктомия правостороння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4.03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печени атипичная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1.00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йная кератопла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9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реоэктомия задняя субтотальная закрыт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jc w:val="center"/>
        <w:rPr/>
      </w:pPr>
      <w:r>
        <w:rPr/>
        <w:t>Уровень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716"/>
        <w:gridCol w:w="1967"/>
        <w:gridCol w:w="3085"/>
      </w:tblGrid>
      <w:tr>
        <w:trPr>
          <w:tblHeader w:val="true"/>
          <w:trHeight w:val="709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1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9.026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6.032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8.004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роскопическая неф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1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вазодилатация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171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5.0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30.005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диафрагмы с использованием импланта</w:t>
            </w:r>
          </w:p>
        </w:tc>
      </w:tr>
      <w:tr>
        <w:trPr>
          <w:trHeight w:val="12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лищная тотальная гистерэктомия (экстирпация матки) с придатк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говые операции при недержании мочи</w:t>
            </w:r>
          </w:p>
        </w:tc>
      </w:tr>
      <w:tr>
        <w:trPr>
          <w:trHeight w:val="182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6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2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49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йная кератопласт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7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та в сосуд</w:t>
            </w:r>
          </w:p>
        </w:tc>
      </w:tr>
      <w:tr>
        <w:trPr>
          <w:trHeight w:val="6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та в сосуд</w:t>
            </w:r>
          </w:p>
        </w:tc>
      </w:tr>
      <w:tr>
        <w:trPr>
          <w:trHeight w:val="9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7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.12.026.0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вздошной артерии</w:t>
            </w:r>
          </w:p>
        </w:tc>
      </w:tr>
      <w:tr>
        <w:trPr>
          <w:trHeight w:val="145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.0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26.0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ная ангиопластика со стентированием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спользованием фемтосекундного лаз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однотипных операций на парных орган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операциям относятся операции на парных органах/частях тела, при выполнении которых необходимы в том числе дорогостоящие расходные материалы. Перечень хирургических вмешательств, при проведении которых одновременно на двух парных органах может быть применен КСЛП, представлен в таблиц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Уровень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6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3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ка слезных точек и слезных канальцев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1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эпикантуса</w:t>
            </w:r>
          </w:p>
        </w:tc>
      </w:tr>
      <w:tr>
        <w:trPr>
          <w:trHeight w:val="41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энтропиона или эктропиона</w:t>
            </w:r>
          </w:p>
        </w:tc>
      </w:tr>
      <w:tr>
        <w:trPr>
          <w:trHeight w:val="4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блефароптоз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1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тоза</w:t>
            </w:r>
          </w:p>
        </w:tc>
      </w:tr>
      <w:tr>
        <w:trPr>
          <w:trHeight w:val="3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блефарохалязиса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блефароспазм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2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томия, тенотомия глазной мышц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иридэктомия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гониотрабекулопунктура</w:t>
            </w:r>
          </w:p>
        </w:tc>
      </w:tr>
      <w:tr>
        <w:trPr>
          <w:trHeight w:val="37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трабекулоспазис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0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кальная лазерная коагуляция глазного дна</w:t>
            </w:r>
          </w:p>
        </w:tc>
      </w:tr>
      <w:tr>
        <w:trPr>
          <w:trHeight w:val="4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1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ретинальная лазерная коагуляция </w:t>
            </w:r>
          </w:p>
        </w:tc>
      </w:tr>
      <w:tr>
        <w:trPr>
          <w:trHeight w:val="43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1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гониодесцеметопунктура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.26.02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ая трабекулопластика</w:t>
            </w:r>
          </w:p>
        </w:tc>
      </w:tr>
    </w:tbl>
    <w:p>
      <w:pPr>
        <w:pStyle w:val="Normal"/>
        <w:jc w:val="center"/>
        <w:rPr/>
      </w:pPr>
      <w:r>
        <w:rPr/>
        <w:t>Уровень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6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63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33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з, иссечение и закрытие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>
          <w:trHeight w:val="39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язка и обнажение варикозных вен</w:t>
            </w:r>
          </w:p>
        </w:tc>
      </w:tr>
      <w:tr>
        <w:trPr>
          <w:trHeight w:val="41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еропластика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5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7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скуляризация заднего сегмента глаз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интраокулярной линз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14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росклеропломбирование</w:t>
            </w:r>
          </w:p>
        </w:tc>
      </w:tr>
    </w:tbl>
    <w:p>
      <w:pPr>
        <w:pStyle w:val="Normal"/>
        <w:jc w:val="center"/>
        <w:rPr/>
      </w:pPr>
      <w:r>
        <w:rPr/>
        <w:t>Уровень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5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49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ых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6.0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52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6.093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57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2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еосинтез титановой пластиной 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2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медуллярный стержневой остеосинтез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2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41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2.00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медуллярный блокируемый остеосинтез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44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кости. Корригирующая остеотомия бедра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0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ости. Корригирующая остеотомия голени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3.024.01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ости при ложном суставе бедр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04.01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ропластика стопы и пальцев ноги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дартерэктомия каротидная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08.00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артерэктомия каротидная с пластикой</w:t>
            </w:r>
          </w:p>
        </w:tc>
      </w:tr>
      <w:tr>
        <w:trPr>
          <w:trHeight w:val="59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3.0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3.00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65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43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эктомия радикальная с реконструкцией TRAM-лоскутом</w:t>
            </w:r>
          </w:p>
        </w:tc>
      </w:tr>
    </w:tbl>
    <w:p>
      <w:pPr>
        <w:pStyle w:val="Normal"/>
        <w:jc w:val="center"/>
        <w:rPr/>
      </w:pPr>
      <w:r>
        <w:rPr/>
        <w:t>Уровень 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607"/>
      </w:tblGrid>
      <w:tr>
        <w:trPr>
          <w:trHeight w:val="64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слуги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32.00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10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55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20.049.00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Normal"/>
        <w:rPr/>
      </w:pPr>
      <w:r>
        <w:rPr/>
      </w:r>
      <w:bookmarkStart w:id="3" w:name="P2265"/>
      <w:bookmarkStart w:id="4" w:name="P2265"/>
      <w:bookmarkEnd w:id="4"/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  <w:bookmarkEnd w:id="1"/>
      <w:bookmarkEnd w:id="2"/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56:00Z</dcterms:created>
  <dc:creator>Брыченкова Марина Евгеньевна</dc:creator>
  <dc:description/>
  <cp:keywords/>
  <dc:language>en-US</dc:language>
  <cp:lastModifiedBy>Виктория Чистобаева</cp:lastModifiedBy>
  <cp:lastPrinted>2025-01-21T13:26:00Z</cp:lastPrinted>
  <dcterms:modified xsi:type="dcterms:W3CDTF">2025-01-23T13:41:00Z</dcterms:modified>
  <cp:revision>35</cp:revision>
  <dc:subject/>
  <dc:title>Приложение № 6</dc:title>
</cp:coreProperties>
</file>